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Jesli Bog bylby........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sli Bog bylby kolore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 bylby  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niewaz  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sli Bog bylby kwiatkie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 bylby  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niewaz  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sli Bog bylby pojazde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 bylby  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niewaz  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sli Bog bylby zwierzecie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 bylby  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niewaz  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sli Bog bylby 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57:00Z</dcterms:created>
  <dc:creator>CarolHargreaves</dc:creator>
  <dc:description/>
  <dc:language>en-US</dc:language>
  <cp:lastModifiedBy>CarolHargreaves</cp:lastModifiedBy>
  <dcterms:modified xsi:type="dcterms:W3CDTF">2007-09-17T09:03:00Z</dcterms:modified>
  <cp:revision>1</cp:revision>
  <dc:subject/>
  <dc:title>Jesli Bog bylby</dc:title>
</cp:coreProperties>
</file>